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ALIDADE: Professor de Iniciação Musical/Teoria e Percepção</w:t>
            </w:r>
          </w:p>
        </w:tc>
      </w:tr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NOME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44"/>
        <w:gridCol w:w="3702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G/RNE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2"</w:instrText>
            </w:r>
            <w:bookmarkStart w:id="0" w:name="Texto2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0"/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PF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3"</w:instrText>
            </w:r>
            <w:bookmarkStart w:id="1" w:name="Texto3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1"/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Nasc.(dd/mm/aaaa)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618"/>
        <w:gridCol w:w="2580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idade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5"</w:instrText>
            </w:r>
            <w:bookmarkStart w:id="2" w:name="Texto5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2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1: (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6"</w:instrText>
            </w:r>
            <w:bookmarkStart w:id="3" w:name="Texto6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</w:t>
            </w:r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7"</w:instrText>
            </w:r>
            <w:bookmarkStart w:id="4" w:name="Texto7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4"/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2: (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8"</w:instrText>
            </w:r>
            <w:bookmarkStart w:id="5" w:name="Texto8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</w:t>
            </w:r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9"</w:instrText>
            </w:r>
            <w:bookmarkStart w:id="6" w:name="Texto9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6"/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ereç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10"</w:instrText>
            </w:r>
            <w:bookmarkStart w:id="7" w:name="Texto10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7"/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1122"/>
        <w:gridCol w:w="1832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dade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11"</w:instrText>
            </w:r>
            <w:bookmarkStart w:id="8" w:name="Texto11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8"/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F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60"</w:instrText>
            </w:r>
            <w:bookmarkStart w:id="9" w:name="Texto60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  <w:bookmarkEnd w:id="9"/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P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12"</w:instrText>
            </w:r>
            <w:bookmarkStart w:id="10" w:name="Texto12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10"/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13"</w:instrText>
            </w:r>
            <w:bookmarkStart w:id="11" w:name="Texto13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11"/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MPO DE EXPERIÊNCIA EM ENSINO</w:t>
      </w:r>
      <w:r>
        <w:rPr>
          <w:rFonts w:cs="Arial" w:ascii="Arial" w:hAnsi="Arial"/>
          <w:sz w:val="18"/>
          <w:szCs w:val="18"/>
        </w:rPr>
        <w:t xml:space="preserve"> (Tempo de experiência como professor da especialidade desejada, especificamente em escolas e instituições de ensino de música) Obs.: Todos os campos de cada bloco de informações utilizado são de preenchimento obrigatóri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4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5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ministrad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1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4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5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ministrad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1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4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5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ministrad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1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4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5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ministrad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1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4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5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ministrad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1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10"/>
          <w:lang w:val="es-ES_tradnl"/>
        </w:rPr>
      </w:pPr>
      <w:r>
        <w:rPr>
          <w:rFonts w:cs="Arial" w:ascii="Arial" w:hAnsi="Arial"/>
          <w:sz w:val="20"/>
          <w:szCs w:val="1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TITULAÇÃO ACADÊMICA</w:t>
      </w:r>
      <w:r>
        <w:rPr>
          <w:rFonts w:cs="Arial" w:ascii="Arial" w:hAnsi="Arial"/>
          <w:sz w:val="18"/>
          <w:szCs w:val="18"/>
          <w:lang w:val="es-ES_tradnl"/>
        </w:rPr>
        <w:t xml:space="preserve"> (</w:t>
      </w:r>
      <w:r>
        <w:rPr>
          <w:rFonts w:cs="Arial" w:ascii="Arial" w:hAnsi="Arial"/>
          <w:sz w:val="18"/>
          <w:szCs w:val="18"/>
        </w:rPr>
        <w:t>Graduação, pós-graduação lato sensu ou strictu sensu em instituições de ensino superior ou equivalentes estrangeiros) Obs.: Todos os campos de cada bloco de informações utilizado são de preenchimento obrigatório. A titulação acadêmica NÃO é cumulativa então informe somente a mais alta. Atenção para a caixa “Cursando” se for o caso. Ex.: Instituição: USP Titulação: Graduação Curso: Bacharelado em Violino etc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889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4"</w:instrText>
            </w:r>
            <w:bookmarkStart w:id="12" w:name="Texto34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12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tulação: 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5"</w:instrText>
            </w:r>
            <w:bookmarkStart w:id="13" w:name="Texto35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13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bookmarkStart w:id="14" w:name="Texto36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  <w:bookmarkEnd w:id="14"/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lho de conclus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7"</w:instrText>
            </w:r>
            <w:bookmarkStart w:id="15" w:name="Texto37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bookmarkEnd w:id="15"/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8"</w:instrText>
            </w:r>
            <w:bookmarkStart w:id="16" w:name="Texto38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16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bookmarkStart w:id="17" w:name="Texto39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bookmarkEnd w:id="17"/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889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40"</w:instrText>
            </w:r>
            <w:bookmarkStart w:id="18" w:name="Texto40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18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tulação: 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41"</w:instrText>
            </w:r>
            <w:bookmarkStart w:id="19" w:name="Texto41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19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42"</w:instrText>
            </w:r>
            <w:bookmarkStart w:id="20" w:name="Texto42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  <w:bookmarkEnd w:id="20"/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lho de conclus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43"</w:instrText>
            </w:r>
            <w:bookmarkStart w:id="21" w:name="Texto43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bookmarkEnd w:id="21"/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44"</w:instrText>
            </w:r>
            <w:bookmarkStart w:id="22" w:name="Texto44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22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45"</w:instrText>
            </w:r>
            <w:bookmarkStart w:id="23" w:name="Texto45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bookmarkEnd w:id="23"/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Cursan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FORMAÇÃO NÃO-ACADÊMICA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</w:rPr>
        <w:t>(Conclusão de atividade de formação extracurricular, tais como seminários, workshops, festivais, simpósios, congressos, palestras, encontros, masterclasses, cursos extensivos, de férias ou similares, de curta duração) (Conclusão de curso não-acadêmico, tais como cursos regulares de escolas ou conservatórios de música, de longa duração). Obs.: Todos os campos de cada bloco de informações utilizado, são de preenchimento obrigatório. Descreva resumidamente no campo “descrição sumária” detalhes sobre o trabalho. A titulação não-acadêmica é cumulativa, então informe uma em cada bloco. Atenção para a caixa “Cursando” se for o caso. Ex.: Instituição: EMMSP Área: Cordas Curso: Viola etc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s-ES_tradnl"/>
              </w:rPr>
              <w:t>(   )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10"/>
          <w:lang w:val="es-ES_tradnl"/>
        </w:rPr>
      </w:pPr>
      <w:r>
        <w:rPr>
          <w:rFonts w:cs="Arial" w:ascii="Arial" w:hAnsi="Arial"/>
          <w:sz w:val="2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RODUÇÃO INTELECTUA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Publicação formal de trabalho intelectual [institucional, comercial e/ou acadêmico]  em âmbito nacional ou internacional, com participação parcial ou integral do candidato, e ministérios como DOCENTE em cursos extracurriculares, seminários, workshops, festivais, simpósios, congressos, palestras, encontros, masterclasses ou similares, especificamente na especialidade desejada). Obs.: Descreva resumidamente no campo “descrição sumária” detalhes sobre o trabalho. Todos os campos de cada bloco de informações utilizado são de preenchimento obrigatório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10"/>
          <w:u w:val="single"/>
          <w:lang w:val="es-ES_tradnl"/>
        </w:rPr>
      </w:pPr>
      <w:r>
        <w:rPr>
          <w:rFonts w:cs="Arial" w:ascii="Arial" w:hAnsi="Arial"/>
          <w:b/>
          <w:sz w:val="20"/>
          <w:szCs w:val="10"/>
          <w:u w:val="single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PRODUÇÃO ARTÍSTICA </w:t>
      </w:r>
      <w:r>
        <w:rPr>
          <w:rFonts w:cs="Arial" w:ascii="Arial" w:hAnsi="Arial"/>
          <w:sz w:val="18"/>
          <w:szCs w:val="18"/>
        </w:rPr>
        <w:t>(Gravação formais de trabalho musical [institucional, comercial, promocional e/ou televisionada] de trabalhos musicais do candidato, editadas em âmbito nacional ou internacional, conforme a sua participação [parcial ou integral], e específico na especialidade desejada, e apresentação/performance pública junto a grupo musical profissional e/ou ligado à instituição educacional). Obs.: Descreva resumidamente no campo “descrição sumária” detalhes sobre o trabalho. Utilize uma apresentação/trabalho por bloco de informações lembrando que todos os campos de cada bloco de informações utilizado são de preenchimento obrigatór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</w:rPr>
      </w:pPr>
      <w:r>
        <w:rPr>
          <w:rFonts w:cs="Arial" w:ascii="Arial" w:hAnsi="Arial"/>
          <w:b/>
          <w:sz w:val="2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tuação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ECLARO </w:t>
      </w:r>
      <w:r>
        <w:rPr>
          <w:rFonts w:cs="Arial" w:ascii="Arial" w:hAnsi="Arial"/>
          <w:sz w:val="20"/>
          <w:szCs w:val="20"/>
        </w:rPr>
        <w:t xml:space="preserve">ainda que resido ou tenho disponibilidade para residir no município de Tatuí-SP, às minhas expensas, e </w:t>
      </w:r>
      <w:r>
        <w:rPr>
          <w:rFonts w:cs="Arial" w:ascii="Arial" w:hAnsi="Arial"/>
          <w:b/>
          <w:sz w:val="20"/>
          <w:szCs w:val="20"/>
        </w:rPr>
        <w:t>AUTORIZO</w:t>
      </w:r>
      <w:r>
        <w:rPr>
          <w:rFonts w:cs="Arial" w:ascii="Arial" w:hAnsi="Arial"/>
          <w:sz w:val="20"/>
          <w:szCs w:val="20"/>
        </w:rPr>
        <w:t xml:space="preserve"> a divulgação de meu nome em Lista de Classificação do Processo Selet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Tatuí-SP, </w:t>
      </w:r>
      <w:r>
        <w:fldChar w:fldCharType="begin"/>
      </w:r>
      <w:r>
        <w:rPr>
          <w:sz w:val="20"/>
          <w:szCs w:val="20"/>
          <w:rFonts w:cs="Arial"/>
        </w:rPr>
        <w:instrText xml:space="preserve">"Texto59"</w:instrText>
      </w:r>
      <w:bookmarkStart w:id="24" w:name="Texto59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separate"/>
      </w:r>
      <w:r>
        <w:rPr>
          <w:rFonts w:cs="Arial"/>
          <w:sz w:val="20"/>
          <w:szCs w:val="20"/>
        </w:rPr>
        <w:t>  </w:t>
      </w:r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bookmarkEnd w:id="24"/>
      <w:r>
        <w:rPr>
          <w:rFonts w:cs="Arial" w:ascii="Arial" w:hAnsi="Arial"/>
          <w:sz w:val="20"/>
          <w:szCs w:val="20"/>
        </w:rPr>
        <w:t xml:space="preserve"> de Junho de 201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5" w:name="Texto52"/>
      <w:bookmarkStart w:id="26" w:name="Texto52"/>
      <w:bookmarkEnd w:id="26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588" w:gutter="0" w:header="567" w:top="67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Assinatura do candidato:</w:t>
    </w:r>
    <w:r>
      <w:rPr>
        <w:b/>
      </w:rPr>
      <w:t xml:space="preserve"> __________________________________ </w:t>
    </w:r>
  </w:p>
  <w:p>
    <w:pPr>
      <w:pStyle w:val="Footer"/>
      <w:jc w:val="both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i/>
        <w:iCs/>
        <w:sz w:val="16"/>
        <w:szCs w:val="16"/>
      </w:rPr>
      <w:t>Candidato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 xml:space="preserve">Esta Ficha de Inscrição deverá ser preenchida digitalmente, assinada em todas as suas páginas e encaminhada ao Departamento de Recursos Humanos da AACT pelo correio via SEDEX(somente), dentro do respectivo prazo de inscrição e juntamente com cópia simples dos documentos do itens 2.2.1 e 3.6.1. Ao preencher e enviar esta ficha, o candidato estará declarando sua ciência e concordância com todos os termos e condições estipuladas no Comunicado de Abertura.                 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1">
    <w:name w:val="Rodapé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0:34:00Z</dcterms:created>
  <dc:creator>Joaquim Barbosa</dc:creator>
  <dc:description/>
  <dc:language>en-US</dc:language>
  <cp:lastModifiedBy>Joaquim Luiz Barbosa Junior</cp:lastModifiedBy>
  <dcterms:modified xsi:type="dcterms:W3CDTF">2013-06-20T20:34:00Z</dcterms:modified>
  <cp:revision>2</cp:revision>
  <dc:subject/>
  <dc:title/>
</cp:coreProperties>
</file>