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ALIDADE: Professor de Música (Violino) - (São José do Rio Pardo-SP)</w:t>
            </w:r>
          </w:p>
        </w:tc>
      </w:tr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70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2"</w:instrText>
            </w:r>
            <w:bookmarkStart w:id="0" w:name="Texto2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0"/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3"</w:instrText>
            </w:r>
            <w:bookmarkStart w:id="1" w:name="Texto3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1"/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618"/>
        <w:gridCol w:w="2580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idade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5"</w:instrText>
            </w:r>
            <w:bookmarkStart w:id="2" w:name="Texto5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2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6"</w:instrText>
            </w:r>
            <w:bookmarkStart w:id="3" w:name="Texto6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</w:t>
            </w:r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7"</w:instrText>
            </w:r>
            <w:bookmarkStart w:id="4" w:name="Texto7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4"/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8"</w:instrText>
            </w:r>
            <w:bookmarkStart w:id="5" w:name="Texto8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</w:t>
            </w:r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9"</w:instrText>
            </w:r>
            <w:bookmarkStart w:id="6" w:name="Texto9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6"/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0"</w:instrText>
            </w:r>
            <w:bookmarkStart w:id="7" w:name="Texto10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7"/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3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1"</w:instrText>
            </w:r>
            <w:bookmarkStart w:id="8" w:name="Texto11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8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60"</w:instrText>
            </w:r>
            <w:bookmarkStart w:id="9" w:name="Texto60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  <w:bookmarkEnd w:id="9"/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2"</w:instrText>
            </w:r>
            <w:bookmarkStart w:id="10" w:name="Texto12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10"/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n-US"/>
              </w:rPr>
              <w:instrText xml:space="preserve">"Texto13"</w:instrText>
            </w:r>
            <w:bookmarkStart w:id="11" w:name="Texto13"/>
            <w:r>
              <w:rPr>
                <w:rFonts w:cs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/>
                <w:lang w:val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</w:r>
            <w:bookmarkEnd w:id="11"/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MPO DE EXPERIÊNCIA EM ENSINO</w:t>
      </w:r>
      <w:r>
        <w:rPr>
          <w:rFonts w:cs="Arial" w:ascii="Arial" w:hAnsi="Arial"/>
          <w:sz w:val="18"/>
          <w:szCs w:val="18"/>
        </w:rPr>
        <w:t xml:space="preserve"> (Tempo de experiência como professor da especialidade desejada, especificamente em escolas e instituições de ensino de música) Obs.: Todos os campos de cada bloco de informações utilizado são de preenchimento obrigatório. Atenção para a caixa “Atual” se for o ca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2" w:name="__Fieldmark__18_427556655"/>
            <w:bookmarkStart w:id="13" w:name="__Fieldmark__18_427556655"/>
            <w:bookmarkEnd w:id="1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4" w:name="__Fieldmark__23_427556655"/>
            <w:bookmarkStart w:id="15" w:name="__Fieldmark__23_427556655"/>
            <w:bookmarkEnd w:id="1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6" w:name="__Fieldmark__28_427556655"/>
            <w:bookmarkStart w:id="17" w:name="__Fieldmark__28_427556655"/>
            <w:bookmarkEnd w:id="1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8" w:name="__Fieldmark__33_427556655"/>
            <w:bookmarkStart w:id="19" w:name="__Fieldmark__33_427556655"/>
            <w:bookmarkEnd w:id="19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4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5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ministrad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1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1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20" w:name="__Fieldmark__38_427556655"/>
            <w:bookmarkStart w:id="21" w:name="__Fieldmark__38_427556655"/>
            <w:bookmarkEnd w:id="2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10"/>
          <w:lang w:val="es-ES_tradnl"/>
        </w:rPr>
      </w:pPr>
      <w:r>
        <w:rPr>
          <w:rFonts w:cs="Arial" w:ascii="Arial" w:hAnsi="Arial"/>
          <w:sz w:val="20"/>
          <w:szCs w:val="1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TITULAÇÃO ACADÊMICA</w:t>
      </w:r>
      <w:r>
        <w:rPr>
          <w:rFonts w:cs="Arial" w:ascii="Arial" w:hAnsi="Arial"/>
          <w:sz w:val="18"/>
          <w:szCs w:val="18"/>
          <w:lang w:val="es-ES_tradnl"/>
        </w:rPr>
        <w:t xml:space="preserve"> (</w:t>
      </w:r>
      <w:r>
        <w:rPr>
          <w:rFonts w:cs="Arial" w:ascii="Arial" w:hAnsi="Arial"/>
          <w:sz w:val="18"/>
          <w:szCs w:val="18"/>
        </w:rPr>
        <w:t>Graduação, pós-graduação lato sensu ou strictu sensu em instituições de ensino superior ou equivalentes estrangeiros) Obs.: Todos os campos de cada bloco de informações utilizado são de preenchimento obrigatório. A titulação acadêmica NÃO é cumulativa então informe somente a mais alta. Atenção para a caixa “Cursando” se for o caso. Ex.: Instituição: USP Titulação: Graduação Curso: Bacharelado em Violino etc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9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4"</w:instrText>
            </w:r>
            <w:bookmarkStart w:id="22" w:name="Texto34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22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tulação: </w:t>
            </w:r>
            <w:r>
              <w:fldChar w:fldCharType="begin">
                <w:ffData>
                  <w:name w:val="__Fieldmark__40_427556655"/>
                  <w:enabled/>
                  <w:ddList>
                    <w:result w:val="0"/>
                    <w:listEntry w:val="                       "/>
                    <w:listEntry w:val="Doutorado"/>
                    <w:listEntry w:val="Mestrado"/>
                    <w:listEntry w:val="Pós-graduação lato sensu"/>
                    <w:listEntry w:val="Graduação"/>
                    <w:listEntry w:val="Titulação não acadêm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23" w:name="__Fieldmark__40_427556655"/>
            <w:bookmarkStart w:id="24" w:name="__Fieldmark__40_427556655"/>
            <w:bookmarkEnd w:id="24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5"</w:instrText>
            </w:r>
            <w:bookmarkStart w:id="25" w:name="Texto3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25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bookmarkStart w:id="26" w:name="Texto36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  <w:bookmarkEnd w:id="26"/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lho de conclus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7"</w:instrText>
            </w:r>
            <w:bookmarkStart w:id="27" w:name="Texto3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8"</w:instrText>
            </w:r>
            <w:bookmarkStart w:id="28" w:name="Texto38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28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bookmarkStart w:id="29" w:name="Texto39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30" w:name="__Fieldmark__46_427556655"/>
            <w:bookmarkStart w:id="31" w:name="__Fieldmark__46_427556655"/>
            <w:bookmarkEnd w:id="3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89"/>
      </w:tblGrid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0"</w:instrText>
            </w:r>
            <w:bookmarkStart w:id="32" w:name="Texto40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32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tulação: </w:t>
            </w:r>
            <w:r>
              <w:fldChar w:fldCharType="begin">
                <w:ffData>
                  <w:name w:val="__Fieldmark__48_427556655"/>
                  <w:enabled/>
                  <w:ddList>
                    <w:result w:val="0"/>
                    <w:listEntry w:val="                           "/>
                    <w:listEntry w:val="Doutorado"/>
                    <w:listEntry w:val="Mestrado"/>
                    <w:listEntry w:val="Pós-graduação lato sensu"/>
                    <w:listEntry w:val="Graduação"/>
                    <w:listEntry w:val="Titulação não acadêm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33" w:name="__Fieldmark__48_427556655"/>
            <w:bookmarkStart w:id="34" w:name="__Fieldmark__48_427556655"/>
            <w:bookmarkEnd w:id="34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1"</w:instrText>
            </w:r>
            <w:bookmarkStart w:id="35" w:name="Texto4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35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42"</w:instrText>
            </w:r>
            <w:bookmarkStart w:id="36" w:name="Texto42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  <w:bookmarkEnd w:id="36"/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rabalho de conclusão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3"</w:instrText>
            </w:r>
            <w:bookmarkStart w:id="37" w:name="Texto4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37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4"</w:instrText>
            </w:r>
            <w:bookmarkStart w:id="38" w:name="Texto44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  <w:bookmarkEnd w:id="38"/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45"</w:instrText>
            </w:r>
            <w:bookmarkStart w:id="39" w:name="Texto4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bookmarkEnd w:id="39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40" w:name="__Fieldmark__54_427556655"/>
            <w:bookmarkStart w:id="41" w:name="__Fieldmark__54_427556655"/>
            <w:bookmarkEnd w:id="4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FORMAÇÃO NÃO-ACADÊMICA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</w:rPr>
        <w:t>(Conclusão de atividade de formação extracurricular, tais como seminários, workshops, festivais, simpósios, congressos, palestras, encontros, masterclasses, cursos extensivos, de férias ou similares, de curta duração) (Conclusão de curso não-acadêmico, tais como cursos regulares de escolas ou conservatórios de música, de longa duração). Obs.: Todos os campos de cada bloco de informações utilizado, são de preenchimento obrigatório. Descreva resumidamente no campo “descrição sumária” detalhes sobre o trabalho. A titulação não-acadêmica é cumulativa, então informe uma em cada bloco. Atenção para a caixa “Cursando” se for o caso. Ex.: Instituição: EMMSP Área: Cordas Curso: Viola etc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55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42" w:name="__Fieldmark__55_427556655"/>
            <w:bookmarkStart w:id="43" w:name="__Fieldmark__55_427556655"/>
            <w:bookmarkEnd w:id="43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44" w:name="__Fieldmark__58_427556655"/>
            <w:bookmarkStart w:id="45" w:name="__Fieldmark__58_427556655"/>
            <w:bookmarkEnd w:id="4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59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46" w:name="__Fieldmark__59_427556655"/>
            <w:bookmarkStart w:id="47" w:name="__Fieldmark__59_427556655"/>
            <w:bookmarkEnd w:id="47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48" w:name="__Fieldmark__62_427556655"/>
            <w:bookmarkStart w:id="49" w:name="__Fieldmark__62_427556655"/>
            <w:bookmarkEnd w:id="49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63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50" w:name="__Fieldmark__63_427556655"/>
            <w:bookmarkStart w:id="51" w:name="__Fieldmark__63_427556655"/>
            <w:bookmarkEnd w:id="51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52" w:name="__Fieldmark__66_427556655"/>
            <w:bookmarkStart w:id="53" w:name="__Fieldmark__66_427556655"/>
            <w:bookmarkEnd w:id="5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67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54" w:name="__Fieldmark__67_427556655"/>
            <w:bookmarkStart w:id="55" w:name="__Fieldmark__67_427556655"/>
            <w:bookmarkEnd w:id="55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56" w:name="__Fieldmark__70_427556655"/>
            <w:bookmarkStart w:id="57" w:name="__Fieldmark__70_427556655"/>
            <w:bookmarkEnd w:id="5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71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58" w:name="__Fieldmark__71_427556655"/>
            <w:bookmarkStart w:id="59" w:name="__Fieldmark__71_427556655"/>
            <w:bookmarkEnd w:id="59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60" w:name="__Fieldmark__74_427556655"/>
            <w:bookmarkStart w:id="61" w:name="__Fieldmark__74_427556655"/>
            <w:bookmarkEnd w:id="6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75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62" w:name="__Fieldmark__75_427556655"/>
            <w:bookmarkStart w:id="63" w:name="__Fieldmark__75_427556655"/>
            <w:bookmarkEnd w:id="63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64" w:name="__Fieldmark__78_427556655"/>
            <w:bookmarkStart w:id="65" w:name="__Fieldmark__78_427556655"/>
            <w:bookmarkEnd w:id="6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79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66" w:name="__Fieldmark__79_427556655"/>
            <w:bookmarkStart w:id="67" w:name="__Fieldmark__79_427556655"/>
            <w:bookmarkEnd w:id="67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68" w:name="__Fieldmark__82_427556655"/>
            <w:bookmarkStart w:id="69" w:name="__Fieldmark__82_427556655"/>
            <w:bookmarkEnd w:id="69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83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70" w:name="__Fieldmark__83_427556655"/>
            <w:bookmarkStart w:id="71" w:name="__Fieldmark__83_427556655"/>
            <w:bookmarkEnd w:id="71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72" w:name="__Fieldmark__86_427556655"/>
            <w:bookmarkStart w:id="73" w:name="__Fieldmark__86_427556655"/>
            <w:bookmarkEnd w:id="7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87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74" w:name="__Fieldmark__87_427556655"/>
            <w:bookmarkStart w:id="75" w:name="__Fieldmark__87_427556655"/>
            <w:bookmarkEnd w:id="75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76" w:name="__Fieldmark__90_427556655"/>
            <w:bookmarkStart w:id="77" w:name="__Fieldmark__90_427556655"/>
            <w:bookmarkEnd w:id="7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a formação: </w:t>
            </w:r>
            <w:r>
              <w:fldChar w:fldCharType="begin">
                <w:ffData>
                  <w:name w:val="__Fieldmark__91_427556655"/>
                  <w:enabled/>
                  <w:ddList>
                    <w:result w:val="0"/>
                    <w:listEntry w:val="                       "/>
                    <w:listEntry w:val="Curso não-acadêmico"/>
                    <w:listEntry w:val="Atividade extracurricular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78" w:name="__Fieldmark__91_427556655"/>
            <w:bookmarkStart w:id="79" w:name="__Fieldmark__91_427556655"/>
            <w:bookmarkEnd w:id="79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"Texto36"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39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80" w:name="__Fieldmark__94_427556655"/>
            <w:bookmarkStart w:id="81" w:name="__Fieldmark__94_427556655"/>
            <w:bookmarkEnd w:id="8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/atividade: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10"/>
          <w:lang w:val="es-ES_tradnl"/>
        </w:rPr>
      </w:pPr>
      <w:r>
        <w:rPr>
          <w:rFonts w:cs="Arial" w:ascii="Arial" w:hAnsi="Arial"/>
          <w:sz w:val="2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ODUÇÃO INTELECTU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Publicação formal de trabalho intelectual [institucional, comercial e/ou acadêmico]  em âmbito nacional ou internacional, com participação parcial ou integral do candidato, e ministérios como DOCENTE em cursos extracurriculares, seminários, workshops, festivais, simpósios, congressos, palestras, encontros, masterclasses ou similares, especificamente na especialidade desejada). Obs.: Descreva resumidamente no campo “descrição sumária” detalhes sobre o trabalho. Todos os campos de cada bloco de informações utilizado são de preenchimento obrigatório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95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82" w:name="__Fieldmark__95_427556655"/>
                                  <w:bookmarkStart w:id="83" w:name="__Fieldmark__95_427556655"/>
                                  <w:bookmarkEnd w:id="83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95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84" w:name="__Fieldmark__95_427556655"/>
                            <w:bookmarkStart w:id="85" w:name="__Fieldmark__95_427556655"/>
                            <w:bookmarkEnd w:id="85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98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86" w:name="__Fieldmark__98_427556655"/>
                                  <w:bookmarkStart w:id="87" w:name="__Fieldmark__98_427556655"/>
                                  <w:bookmarkEnd w:id="87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98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88" w:name="__Fieldmark__98_427556655"/>
                            <w:bookmarkStart w:id="89" w:name="__Fieldmark__98_427556655"/>
                            <w:bookmarkEnd w:id="89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01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90" w:name="__Fieldmark__101_427556655"/>
                                  <w:bookmarkStart w:id="91" w:name="__Fieldmark__101_427556655"/>
                                  <w:bookmarkEnd w:id="91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01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92" w:name="__Fieldmark__101_427556655"/>
                            <w:bookmarkStart w:id="93" w:name="__Fieldmark__101_427556655"/>
                            <w:bookmarkEnd w:id="93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04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94" w:name="__Fieldmark__104_427556655"/>
                                  <w:bookmarkStart w:id="95" w:name="__Fieldmark__104_427556655"/>
                                  <w:bookmarkEnd w:id="95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04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96" w:name="__Fieldmark__104_427556655"/>
                            <w:bookmarkStart w:id="97" w:name="__Fieldmark__104_427556655"/>
                            <w:bookmarkEnd w:id="97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07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98" w:name="__Fieldmark__107_427556655"/>
                                  <w:bookmarkStart w:id="99" w:name="__Fieldmark__107_427556655"/>
                                  <w:bookmarkEnd w:id="99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07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100" w:name="__Fieldmark__107_427556655"/>
                            <w:bookmarkStart w:id="101" w:name="__Fieldmark__107_427556655"/>
                            <w:bookmarkEnd w:id="101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10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102" w:name="__Fieldmark__110_427556655"/>
                                  <w:bookmarkStart w:id="103" w:name="__Fieldmark__110_427556655"/>
                                  <w:bookmarkEnd w:id="103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10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104" w:name="__Fieldmark__110_427556655"/>
                            <w:bookmarkStart w:id="105" w:name="__Fieldmark__110_427556655"/>
                            <w:bookmarkEnd w:id="105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13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106" w:name="__Fieldmark__113_427556655"/>
                                  <w:bookmarkStart w:id="107" w:name="__Fieldmark__113_427556655"/>
                                  <w:bookmarkEnd w:id="107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13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108" w:name="__Fieldmark__113_427556655"/>
                            <w:bookmarkStart w:id="109" w:name="__Fieldmark__113_427556655"/>
                            <w:bookmarkEnd w:id="109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16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110" w:name="__Fieldmark__116_427556655"/>
                                  <w:bookmarkStart w:id="111" w:name="__Fieldmark__116_427556655"/>
                                  <w:bookmarkEnd w:id="111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16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112" w:name="__Fieldmark__116_427556655"/>
                            <w:bookmarkStart w:id="113" w:name="__Fieldmark__116_427556655"/>
                            <w:bookmarkEnd w:id="113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19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114" w:name="__Fieldmark__119_427556655"/>
                                  <w:bookmarkStart w:id="115" w:name="__Fieldmark__119_427556655"/>
                                  <w:bookmarkEnd w:id="115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19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116" w:name="__Fieldmark__119_427556655"/>
                            <w:bookmarkStart w:id="117" w:name="__Fieldmark__119_427556655"/>
                            <w:bookmarkEnd w:id="117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10"/>
          <w:u w:val="single"/>
          <w:lang w:val="es-ES_tradnl"/>
        </w:rPr>
      </w:pPr>
      <w:r>
        <w:rPr>
          <w:rFonts w:cs="Arial" w:ascii="Arial" w:hAnsi="Arial"/>
          <w:b/>
          <w:sz w:val="20"/>
          <w:szCs w:val="10"/>
          <w:u w:val="single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95060" cy="4629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6093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po de produção: </w:t>
                                  </w:r>
                                  <w:r>
                                    <w:fldChar w:fldCharType="begin">
                                      <w:ffData>
                                        <w:name w:val="__Fieldmark__122_427556655"/>
                                        <w:enabled/>
                                        <w:ddList>
                                          <w:result w:val="0"/>
                                          <w:listEntry w:val="                       "/>
                                          <w:listEntry w:val="Produção intelectual - parcial"/>
                                          <w:listEntry w:val="Produção intelectual - integral"/>
                                          <w:listEntry w:val="Ministério de curs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bookmarkStart w:id="118" w:name="__Fieldmark__122_427556655"/>
                                  <w:bookmarkStart w:id="119" w:name="__Fieldmark__122_427556655"/>
                                  <w:bookmarkEnd w:id="119"/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ata (mm/aaaa)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itulo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0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escrição sumária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instrText xml:space="preserve">"Texto52"</w:instrTex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/>
                                      <w:lang w:val="es-ES_tradn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36.4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6093"/>
                        <w:gridCol w:w="3270"/>
                      </w:tblGrid>
                      <w:tr>
                        <w:trPr/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po de produção: </w:t>
                            </w:r>
                            <w:r>
                              <w:fldChar w:fldCharType="begin">
                                <w:ffData>
                                  <w:name w:val="__Fieldmark__122_427556655"/>
                                  <w:enabled/>
                                  <w:ddList>
                                    <w:result w:val="0"/>
                                    <w:listEntry w:val="                       "/>
                                    <w:listEntry w:val="Produção intelectual - parcial"/>
                                    <w:listEntry w:val="Produção intelectual - integral"/>
                                    <w:listEntry w:val="Ministério de curs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bookmarkStart w:id="120" w:name="__Fieldmark__122_427556655"/>
                            <w:bookmarkStart w:id="121" w:name="__Fieldmark__122_427556655"/>
                            <w:bookmarkEnd w:id="121"/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ata (mm/aaaa)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Titulo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0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Descrição sumária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instrText xml:space="preserve">"Texto52"</w:instrTex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PRODUÇÃO ARTÍSTICA </w:t>
      </w:r>
      <w:r>
        <w:rPr>
          <w:rFonts w:cs="Arial" w:ascii="Arial" w:hAnsi="Arial"/>
          <w:sz w:val="18"/>
          <w:szCs w:val="18"/>
        </w:rPr>
        <w:t>(Gravação formais de trabalho musical [institucional, comercial, promocional e/ou televisionada] de trabalhos musicais do candidato, editadas em âmbito nacional ou internacional, conforme a sua participação [parcial ou integral], e específico na especialidade desejada, e apresentação/performance pública junto a grupo musical profissional e/ou ligado à instituição educacional). Obs.: Descreva resumidamente no campo “descrição sumária” detalhes sobre o trabalho. Utilize uma apresentação/trabalho por bloco de informações lembrando que todos os campos de cada bloco de informações utilizado são de preenchimento obrigató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25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22" w:name="__Fieldmark__125_427556655"/>
            <w:bookmarkStart w:id="123" w:name="__Fieldmark__125_427556655"/>
            <w:bookmarkEnd w:id="12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27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24" w:name="__Fieldmark__127_427556655"/>
            <w:bookmarkStart w:id="125" w:name="__Fieldmark__127_427556655"/>
            <w:bookmarkEnd w:id="125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29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26" w:name="__Fieldmark__129_427556655"/>
            <w:bookmarkStart w:id="127" w:name="__Fieldmark__129_427556655"/>
            <w:bookmarkEnd w:id="12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31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28" w:name="__Fieldmark__131_427556655"/>
            <w:bookmarkStart w:id="129" w:name="__Fieldmark__131_427556655"/>
            <w:bookmarkEnd w:id="129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33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30" w:name="__Fieldmark__133_427556655"/>
            <w:bookmarkStart w:id="131" w:name="__Fieldmark__133_427556655"/>
            <w:bookmarkEnd w:id="131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35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32" w:name="__Fieldmark__135_427556655"/>
            <w:bookmarkStart w:id="133" w:name="__Fieldmark__135_427556655"/>
            <w:bookmarkEnd w:id="133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37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34" w:name="__Fieldmark__137_427556655"/>
            <w:bookmarkStart w:id="135" w:name="__Fieldmark__137_427556655"/>
            <w:bookmarkEnd w:id="135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39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36" w:name="__Fieldmark__139_427556655"/>
            <w:bookmarkStart w:id="137" w:name="__Fieldmark__139_427556655"/>
            <w:bookmarkEnd w:id="137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41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38" w:name="__Fieldmark__141_427556655"/>
            <w:bookmarkStart w:id="139" w:name="__Fieldmark__141_427556655"/>
            <w:bookmarkEnd w:id="139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43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40" w:name="__Fieldmark__143_427556655"/>
            <w:bookmarkStart w:id="141" w:name="__Fieldmark__143_427556655"/>
            <w:bookmarkEnd w:id="141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45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42" w:name="__Fieldmark__145_427556655"/>
            <w:bookmarkStart w:id="143" w:name="__Fieldmark__145_427556655"/>
            <w:bookmarkEnd w:id="143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47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44" w:name="__Fieldmark__147_427556655"/>
            <w:bookmarkStart w:id="145" w:name="__Fieldmark__147_427556655"/>
            <w:bookmarkEnd w:id="145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6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63"/>
        <w:gridCol w:w="34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ipo de produção: </w:t>
            </w:r>
            <w:r>
              <w:fldChar w:fldCharType="begin">
                <w:ffData>
                  <w:name w:val="__Fieldmark__149_427556655"/>
                  <w:enabled/>
                  <w:ddList>
                    <w:result w:val="0"/>
                    <w:listEntry w:val="                       "/>
                    <w:listEntry w:val="Gravação de trabalho musical"/>
                    <w:listEntry w:val="Apresentação/performance pública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46" w:name="__Fieldmark__149_427556655"/>
            <w:bookmarkStart w:id="147" w:name="__Fieldmark__149_427556655"/>
            <w:bookmarkEnd w:id="147"/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(mm/aaaa)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8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Grup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pecial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ítulo: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uação: </w:t>
            </w:r>
            <w:r>
              <w:fldChar w:fldCharType="begin">
                <w:ffData>
                  <w:name w:val="__Fieldmark__151_427556655"/>
                  <w:enabled/>
                  <w:ddList>
                    <w:result w:val="0"/>
                    <w:listEntry w:val="            "/>
                    <w:listEntry w:val="Solista"/>
                    <w:listEntry w:val="Camerista"/>
                    <w:listEntry w:val="Recitalista"/>
                    <w:listEntry w:val="Músico de estante"/>
                  </w:ddList>
                </w:ffData>
              </w:fldChar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bookmarkStart w:id="148" w:name="__Fieldmark__151_427556655"/>
            <w:bookmarkStart w:id="149" w:name="__Fieldmark__151_427556655"/>
            <w:bookmarkEnd w:id="149"/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sumária: </w:t>
            </w:r>
            <w:r>
              <w:fldChar w:fldCharType="begin"/>
            </w:r>
            <w:r>
              <w:rPr>
                <w:sz w:val="20"/>
                <w:szCs w:val="20"/>
                <w:rFonts w:cs="Arial"/>
                <w:lang w:val="es-ES_tradnl"/>
              </w:rPr>
              <w:instrText xml:space="preserve">"Texto57"</w:instrText>
            </w:r>
            <w:r>
              <w:rPr>
                <w:rFonts w:cs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/>
                <w:lang w:val="es-ES_tradnl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s-ES_tradnl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s-ES_tradnl"/>
              </w:rPr>
              <w:fldChar w:fldCharType="end"/>
            </w: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São José do Rio Pardo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Tatuí-SP, </w:t>
      </w:r>
      <w:r>
        <w:fldChar w:fldCharType="begin"/>
      </w:r>
      <w:r>
        <w:rPr>
          <w:sz w:val="20"/>
          <w:szCs w:val="20"/>
          <w:rFonts w:cs="Arial"/>
        </w:rPr>
        <w:instrText xml:space="preserve">"Texto59"</w:instrText>
      </w:r>
      <w:bookmarkStart w:id="150" w:name="Texto59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separate"/>
      </w:r>
      <w:r>
        <w:rPr>
          <w:rFonts w:cs="Arial"/>
          <w:sz w:val="20"/>
          <w:szCs w:val="20"/>
        </w:rPr>
        <w:t>  </w:t>
      </w:r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bookmarkEnd w:id="150"/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51" w:name="Texto52"/>
      <w:bookmarkStart w:id="152" w:name="Texto52"/>
      <w:bookmarkEnd w:id="152"/>
    </w:p>
    <w:sectPr>
      <w:headerReference w:type="default" r:id="rId2"/>
      <w:footerReference w:type="default" r:id="rId3"/>
      <w:type w:val="nextPage"/>
      <w:pgSz w:w="11906" w:h="16838"/>
      <w:pgMar w:left="851" w:right="1588" w:gutter="0" w:header="567" w:top="67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34:00Z</dcterms:created>
  <dc:creator>.</dc:creator>
  <dc:description/>
  <dc:language>en-US</dc:language>
  <cp:lastModifiedBy>Joaquim</cp:lastModifiedBy>
  <cp:lastPrinted>2008-11-14T10:37:00Z</cp:lastPrinted>
  <dcterms:modified xsi:type="dcterms:W3CDTF">2012-08-03T19:34:00Z</dcterms:modified>
  <cp:revision>2</cp:revision>
  <dc:subject/>
  <dc:title>Nome:</dc:title>
</cp:coreProperties>
</file>