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ACT/CDMCC - PROCESSO SELETIVO PARA ASSISTENTE DE PROGRAMAÇÃO VISUAL – AGO/201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IENTAÇÕE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preenchimento desta Ficha deverá ser feito de forma digit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encha a Ficha e os campos com a maior quantidade de informações possíve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o iniciar um bloco de informações, todos os seus campos serão de preenchimento obrigatório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blocos cujos campos não estiverem todos preenchidos poderão ser desconsiderados, caso a falta de informações impeça sua aval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GO: Assistente de Programação Visual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- PÁGINA -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69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50"/>
        <w:gridCol w:w="1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DRT (se houver)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2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SINO / FORMAÇÃO ACADÊMIC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14_2877335555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0" w:name="__Fieldmark__14_2877335555"/>
            <w:bookmarkStart w:id="1" w:name="__Fieldmark__14_2877335555"/>
            <w:bookmarkEnd w:id="1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(para nível superior em diante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" w:name="__Fieldmark__19_2877335555"/>
            <w:bookmarkStart w:id="3" w:name="__Fieldmark__19_2877335555"/>
            <w:bookmarkEnd w:id="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0_2877335555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4" w:name="__Fieldmark__20_2877335555"/>
            <w:bookmarkStart w:id="5" w:name="__Fieldmark__20_2877335555"/>
            <w:bookmarkEnd w:id="5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6" w:name="__Fieldmark__25_2877335555"/>
            <w:bookmarkStart w:id="7" w:name="__Fieldmark__25_2877335555"/>
            <w:bookmarkEnd w:id="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6_2877335555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8" w:name="__Fieldmark__26_2877335555"/>
            <w:bookmarkStart w:id="9" w:name="__Fieldmark__26_2877335555"/>
            <w:bookmarkEnd w:id="9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0" w:name="__Fieldmark__31_2877335555"/>
            <w:bookmarkStart w:id="11" w:name="__Fieldmark__31_2877335555"/>
            <w:bookmarkEnd w:id="1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2" w:name="__Fieldmark__36_2877335555"/>
            <w:bookmarkStart w:id="13" w:name="__Fieldmark__36_2877335555"/>
            <w:bookmarkEnd w:id="1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4" w:name="__Fieldmark__42_2877335555"/>
            <w:bookmarkStart w:id="15" w:name="__Fieldmark__42_2877335555"/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6" w:name="__Fieldmark__48_2877335555"/>
            <w:bookmarkStart w:id="17" w:name="__Fieldmark__48_2877335555"/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8" w:name="__Fieldmark__54_2877335555"/>
            <w:bookmarkStart w:id="19" w:name="__Fieldmark__54_2877335555"/>
            <w:bookmarkEnd w:id="1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0" w:name="__Fieldmark__60_2877335555"/>
            <w:bookmarkStart w:id="21" w:name="__Fieldmark__60_2877335555"/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CURSOS DE ESPECIALIZAÇÃO/TÉCNICO/EXTENSÃO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2" w:name="__Fieldmark__66_2877335555"/>
            <w:bookmarkStart w:id="23" w:name="__Fieldmark__66_2877335555"/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4" w:name="__Fieldmark__72_2877335555"/>
            <w:bookmarkStart w:id="25" w:name="__Fieldmark__72_2877335555"/>
            <w:bookmarkEnd w:id="2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6" w:name="__Fieldmark__78_2877335555"/>
            <w:bookmarkStart w:id="27" w:name="__Fieldmark__78_2877335555"/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8" w:name="__Fieldmark__84_2877335555"/>
            <w:bookmarkStart w:id="29" w:name="__Fieldmark__84_2877335555"/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0" w:name="__Fieldmark__90_2877335555"/>
            <w:bookmarkStart w:id="31" w:name="__Fieldmark__90_2877335555"/>
            <w:bookmarkEnd w:id="3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2" w:name="__Fieldmark__96_2877335555"/>
            <w:bookmarkStart w:id="33" w:name="__Fieldmark__96_2877335555"/>
            <w:bookmarkEnd w:id="3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ui-SP, </w:t>
      </w:r>
      <w:r>
        <w:fldChar w:fldCharType="begin">
          <w:ffData>
            <w:name w:val="Texto5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21:00Z</dcterms:created>
  <dc:creator>Joaquim</dc:creator>
  <dc:description/>
  <cp:keywords/>
  <dc:language>en-US</dc:language>
  <cp:lastModifiedBy>Joaquim</cp:lastModifiedBy>
  <dcterms:modified xsi:type="dcterms:W3CDTF">2012-08-03T19:24:00Z</dcterms:modified>
  <cp:revision>2</cp:revision>
  <dc:subject/>
  <dc:title/>
</cp:coreProperties>
</file>