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ASSISTENTE DE COMUNICAÇÃO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RGO: Assistente de Comunicação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379441180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3794411805"/>
            <w:bookmarkStart w:id="1" w:name="__Fieldmark__14_3794411805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3794411805"/>
            <w:bookmarkStart w:id="3" w:name="__Fieldmark__19_3794411805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379441180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3794411805"/>
            <w:bookmarkStart w:id="5" w:name="__Fieldmark__20_3794411805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3794411805"/>
            <w:bookmarkStart w:id="7" w:name="__Fieldmark__25_3794411805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379441180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3794411805"/>
            <w:bookmarkStart w:id="9" w:name="__Fieldmark__26_3794411805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3794411805"/>
            <w:bookmarkStart w:id="11" w:name="__Fieldmark__31_3794411805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3794411805"/>
            <w:bookmarkStart w:id="13" w:name="__Fieldmark__36_3794411805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3794411805"/>
            <w:bookmarkStart w:id="15" w:name="__Fieldmark__42_3794411805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3794411805"/>
            <w:bookmarkStart w:id="17" w:name="__Fieldmark__48_3794411805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3794411805"/>
            <w:bookmarkStart w:id="19" w:name="__Fieldmark__54_3794411805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3794411805"/>
            <w:bookmarkStart w:id="21" w:name="__Fieldmark__60_3794411805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3794411805"/>
            <w:bookmarkStart w:id="23" w:name="__Fieldmark__66_3794411805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3794411805"/>
            <w:bookmarkStart w:id="25" w:name="__Fieldmark__72_3794411805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3794411805"/>
            <w:bookmarkStart w:id="27" w:name="__Fieldmark__78_3794411805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3794411805"/>
            <w:bookmarkStart w:id="29" w:name="__Fieldmark__84_3794411805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3794411805"/>
            <w:bookmarkStart w:id="31" w:name="__Fieldmark__90_3794411805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3794411805"/>
            <w:bookmarkStart w:id="33" w:name="__Fieldmark__96_3794411805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20:00Z</dcterms:created>
  <dc:creator>Joaquim</dc:creator>
  <dc:description/>
  <cp:keywords/>
  <dc:language>en-US</dc:language>
  <cp:lastModifiedBy>Joaquim</cp:lastModifiedBy>
  <dcterms:modified xsi:type="dcterms:W3CDTF">2012-08-03T19:23:00Z</dcterms:modified>
  <cp:revision>2</cp:revision>
  <dc:subject/>
  <dc:title/>
</cp:coreProperties>
</file>