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AACT/CDMCC - PROCESSO SELETIVO PARA GERENTE DE COMUNICAÇÃO – AGO/2012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IENTAÇÕES GERAI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 preenchimento desta Ficha deverá ser feito de forma digita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encha a Ficha e os campos com a maior quantidade de informações possíve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o iniciar um bloco de informações, todos os seus campos serão de preenchimento obrigatório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 blocos cujos campos não estiverem todos preenchidos poderão ser desconsiderados, caso a falta de informações impeça sua avaliaç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ARGO: Gerente de Comunicação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statusText w:type="text" w:val="- PÁGINA -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44"/>
        <w:gridCol w:w="3692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G/RNE: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Nasc.(dd/mm/aaaa)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50"/>
        <w:gridCol w:w="17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o DRT (se houver)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1: (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one2: (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ereço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1122"/>
        <w:gridCol w:w="1822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dade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F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P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ENSINO / FORMAÇÃO ACADÊMIC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14_2205531984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0" w:name="__Fieldmark__14_2205531984"/>
            <w:bookmarkStart w:id="1" w:name="__Fieldmark__14_2205531984"/>
            <w:bookmarkEnd w:id="1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(para nível superior em diante)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" w:name="__Fieldmark__19_2205531984"/>
            <w:bookmarkStart w:id="3" w:name="__Fieldmark__19_2205531984"/>
            <w:bookmarkEnd w:id="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0_2205531984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4" w:name="__Fieldmark__20_2205531984"/>
            <w:bookmarkStart w:id="5" w:name="__Fieldmark__20_2205531984"/>
            <w:bookmarkEnd w:id="5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6" w:name="__Fieldmark__25_2205531984"/>
            <w:bookmarkStart w:id="7" w:name="__Fieldmark__25_2205531984"/>
            <w:bookmarkEnd w:id="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6_2205531984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8" w:name="__Fieldmark__26_2205531984"/>
            <w:bookmarkStart w:id="9" w:name="__Fieldmark__26_2205531984"/>
            <w:bookmarkEnd w:id="9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0" w:name="__Fieldmark__31_2205531984"/>
            <w:bookmarkStart w:id="11" w:name="__Fieldmark__31_2205531984"/>
            <w:bookmarkEnd w:id="1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ERIÊNCIA PROFISSIONA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2" w:name="__Fieldmark__36_2205531984"/>
            <w:bookmarkStart w:id="13" w:name="__Fieldmark__36_2205531984"/>
            <w:bookmarkEnd w:id="1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4" w:name="__Fieldmark__42_2205531984"/>
            <w:bookmarkStart w:id="15" w:name="__Fieldmark__42_2205531984"/>
            <w:bookmarkEnd w:id="1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7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6" w:name="__Fieldmark__48_2205531984"/>
            <w:bookmarkStart w:id="17" w:name="__Fieldmark__48_2205531984"/>
            <w:bookmarkEnd w:id="1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8" w:name="__Fieldmark__54_2205531984"/>
            <w:bookmarkStart w:id="19" w:name="__Fieldmark__54_2205531984"/>
            <w:bookmarkEnd w:id="1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0" w:name="__Fieldmark__60_2205531984"/>
            <w:bookmarkStart w:id="21" w:name="__Fieldmark__60_2205531984"/>
            <w:bookmarkEnd w:id="2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CURSOS DE ESPECIALIZAÇÃO/TÉCNICO/EXTENSÃO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2" w:name="__Fieldmark__66_2205531984"/>
            <w:bookmarkStart w:id="23" w:name="__Fieldmark__66_2205531984"/>
            <w:bookmarkEnd w:id="2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4" w:name="__Fieldmark__72_2205531984"/>
            <w:bookmarkStart w:id="25" w:name="__Fieldmark__72_2205531984"/>
            <w:bookmarkEnd w:id="2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6" w:name="__Fieldmark__78_2205531984"/>
            <w:bookmarkStart w:id="27" w:name="__Fieldmark__78_2205531984"/>
            <w:bookmarkEnd w:id="2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8" w:name="__Fieldmark__84_2205531984"/>
            <w:bookmarkStart w:id="29" w:name="__Fieldmark__84_2205531984"/>
            <w:bookmarkEnd w:id="2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0" w:name="__Fieldmark__90_2205531984"/>
            <w:bookmarkStart w:id="31" w:name="__Fieldmark__90_2205531984"/>
            <w:bookmarkEnd w:id="3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2" w:name="__Fieldmark__96_2205531984"/>
            <w:bookmarkStart w:id="33" w:name="__Fieldmark__96_2205531984"/>
            <w:bookmarkEnd w:id="3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ECLARO </w:t>
      </w:r>
      <w:r>
        <w:rPr>
          <w:rFonts w:cs="Arial" w:ascii="Arial" w:hAnsi="Arial"/>
          <w:sz w:val="20"/>
          <w:szCs w:val="20"/>
        </w:rPr>
        <w:t xml:space="preserve">ainda que resido ou tenho disponibilidade para residir no município de Tatuí/SP, às minhas expensas, e </w:t>
      </w:r>
      <w:r>
        <w:rPr>
          <w:rFonts w:cs="Arial" w:ascii="Arial" w:hAnsi="Arial"/>
          <w:b/>
          <w:sz w:val="20"/>
          <w:szCs w:val="20"/>
        </w:rPr>
        <w:t>AUTORIZO</w:t>
      </w:r>
      <w:r>
        <w:rPr>
          <w:rFonts w:cs="Arial" w:ascii="Arial" w:hAnsi="Arial"/>
          <w:sz w:val="20"/>
          <w:szCs w:val="20"/>
        </w:rPr>
        <w:t xml:space="preserve"> a divulgação de meu nome em Lista de Classificação do Processo Selet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ui-SP, </w:t>
      </w:r>
      <w:r>
        <w:fldChar w:fldCharType="begin">
          <w:ffData>
            <w:name w:val="Texto5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Agosto de 2012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19:00Z</dcterms:created>
  <dc:creator>Joaquim</dc:creator>
  <dc:description/>
  <dc:language>en-US</dc:language>
  <cp:lastModifiedBy>Joaquim</cp:lastModifiedBy>
  <dcterms:modified xsi:type="dcterms:W3CDTF">2012-08-03T19:23:00Z</dcterms:modified>
  <cp:revision>2</cp:revision>
  <dc:subject/>
  <dc:title/>
</cp:coreProperties>
</file>