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AACT/CDMCC - PROCESSO SELETIVO PARA ASSISTENTE DE COMUNICAÇÃO – AGO/2012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RIENTAÇÕES GERAIS: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 preenchimento desta Ficha deverá ser feito de forma digital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Preencha a Ficha e os campos com a maior quantidade de informações possível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Ao iniciar um bloco de informações, todos os seus campos serão de preenchimento obrigatório;</w:t>
      </w:r>
    </w:p>
    <w:p>
      <w:pPr>
        <w:pStyle w:val="Normal"/>
        <w:ind w:left="142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s blocos cujos campos não estiverem todos preenchidos poderão ser desconsiderados, caso a falta de informações impeça sua avaliaçã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ARGO: Assistente de Comunicação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statusText w:type="text" w:val="- PÁGINA -"/>
                  <w:textInput>
                    <w:maxLength w:val="55"/>
                  </w:textInpu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244"/>
        <w:gridCol w:w="3692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RG/RNE: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CPF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Nasc.(dd/mm/aaaa)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950"/>
        <w:gridCol w:w="1728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gistro DRT (se houver): 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1: (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Fone2: (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) 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ndereço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8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3"/>
        <w:gridCol w:w="1122"/>
        <w:gridCol w:w="1822"/>
      </w:tblGrid>
      <w:tr>
        <w:trPr/>
        <w:tc>
          <w:tcPr>
            <w:tcW w:w="6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idade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F: </w:t>
            </w:r>
            <w:r>
              <w:fldChar w:fldCharType="begin">
                <w:ffData>
                  <w:name w:val="Texto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P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-mail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ENSINO / FORMAÇÃO ACADÊMICA</w:t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14_552132761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0" w:name="__Fieldmark__14_552132761"/>
            <w:bookmarkStart w:id="1" w:name="__Fieldmark__14_552132761"/>
            <w:bookmarkEnd w:id="1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rso (para nível superior em diante)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" w:name="__Fieldmark__19_552132761"/>
            <w:bookmarkStart w:id="3" w:name="__Fieldmark__19_552132761"/>
            <w:bookmarkEnd w:id="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20_552132761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4" w:name="__Fieldmark__20_552132761"/>
            <w:bookmarkStart w:id="5" w:name="__Fieldmark__20_552132761"/>
            <w:bookmarkEnd w:id="5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 (para </w:t>
            </w:r>
            <w:r>
              <w:rPr>
                <w:rFonts w:cs="Arial" w:ascii="Arial" w:hAnsi="Arial"/>
                <w:sz w:val="20"/>
                <w:szCs w:val="20"/>
              </w:rPr>
              <w:t>níve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superior em diante)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6" w:name="__Fieldmark__25_552132761"/>
            <w:bookmarkStart w:id="7" w:name="__Fieldmark__25_552132761"/>
            <w:bookmarkEnd w:id="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48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ível do ensino: </w:t>
            </w:r>
            <w:r>
              <w:fldChar w:fldCharType="begin">
                <w:ffData>
                  <w:name w:val="__Fieldmark__26_552132761"/>
                  <w:enabled/>
                  <w:ddList>
                    <w:result w:val="0"/>
                    <w:listEntry w:val="                       "/>
                    <w:listEntry w:val="Fundamental"/>
                    <w:listEntry w:val="Médio"/>
                    <w:listEntry w:val="Superior"/>
                    <w:listEntry w:val="Pós-graduação lato sensu"/>
                    <w:listEntry w:val="Pós-graduação stricto sensu"/>
                  </w:ddLis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DROPDOWN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8" w:name="__Fieldmark__26_552132761"/>
            <w:bookmarkStart w:id="9" w:name="__Fieldmark__26_552132761"/>
            <w:bookmarkEnd w:id="9"/>
            <w:r/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stituição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Curso (para </w:t>
            </w:r>
            <w:r>
              <w:rPr>
                <w:rFonts w:cs="Arial" w:ascii="Arial" w:hAnsi="Arial"/>
                <w:sz w:val="20"/>
                <w:szCs w:val="20"/>
              </w:rPr>
              <w:t>nível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superior em diante)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s-ES_tradnl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 w:eastAsia="en-U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ata início (mm/aaaa): </w:t>
            </w:r>
            <w:r>
              <w:fldChar w:fldCharType="begin">
                <w:ffData>
                  <w:name w:val="Texto36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ata término (mm/aaaa)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     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0" w:name="__Fieldmark__31_552132761"/>
            <w:bookmarkStart w:id="11" w:name="__Fieldmark__31_552132761"/>
            <w:bookmarkEnd w:id="1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Cursand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EXPERIÊNCIA PROFISSIONAL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2" w:name="__Fieldmark__36_552132761"/>
            <w:bookmarkStart w:id="13" w:name="__Fieldmark__36_552132761"/>
            <w:bookmarkEnd w:id="1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6 Copy 1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2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4" w:name="__Fieldmark__42_552132761"/>
            <w:bookmarkStart w:id="15" w:name="__Fieldmark__42_552132761"/>
            <w:bookmarkEnd w:id="15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7 Copy 2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6" w:name="__Fieldmark__48_552132761"/>
            <w:bookmarkStart w:id="17" w:name="__Fieldmark__48_552132761"/>
            <w:bookmarkEnd w:id="1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18" w:name="__Fieldmark__54_552132761"/>
            <w:bookmarkStart w:id="19" w:name="__Fieldmark__54_552132761"/>
            <w:bookmarkEnd w:id="19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390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mpresa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48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15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argo/função: </w:t>
            </w:r>
            <w:r>
              <w:fldChar w:fldCharType="begin">
                <w:ffData>
                  <w:name w:val="Texto16 Copy 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17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 </w:t>
            </w: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0" w:name="__Fieldmark__60_552132761"/>
            <w:bookmarkStart w:id="21" w:name="__Fieldmark__60_552132761"/>
            <w:bookmarkEnd w:id="2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Atual</w:t>
            </w:r>
          </w:p>
        </w:tc>
      </w:tr>
      <w:tr>
        <w:trPr>
          <w:trHeight w:val="6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Atividades desempenhadas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  <w:lang w:val="es-ES_tradnl"/>
        </w:rPr>
        <w:t>CURSOS DE ESPECIALIZAÇÃO/TÉCNICO/EXTENSÃO</w:t>
      </w:r>
    </w:p>
    <w:p>
      <w:pPr>
        <w:pStyle w:val="Normal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2" w:name="__Fieldmark__66_552132761"/>
            <w:bookmarkStart w:id="23" w:name="__Fieldmark__66_552132761"/>
            <w:bookmarkEnd w:id="2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1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4" w:name="__Fieldmark__72_552132761"/>
            <w:bookmarkStart w:id="25" w:name="__Fieldmark__72_552132761"/>
            <w:bookmarkEnd w:id="25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2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6" w:name="__Fieldmark__78_552132761"/>
            <w:bookmarkStart w:id="27" w:name="__Fieldmark__78_552132761"/>
            <w:bookmarkEnd w:id="27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6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3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28" w:name="__Fieldmark__84_552132761"/>
            <w:bookmarkStart w:id="29" w:name="__Fieldmark__84_552132761"/>
            <w:bookmarkEnd w:id="29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  <w:lang w:val="es-ES_tradnl"/>
        </w:rPr>
      </w:pPr>
      <w:r>
        <w:rPr>
          <w:rFonts w:cs="Arial" w:ascii="Arial" w:hAnsi="Arial"/>
          <w:sz w:val="10"/>
          <w:szCs w:val="1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7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4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30" w:name="__Fieldmark__90_552132761"/>
            <w:bookmarkStart w:id="31" w:name="__Fieldmark__90_552132761"/>
            <w:bookmarkEnd w:id="31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s-ES_tradnl"/>
        </w:rPr>
      </w:pPr>
      <w:r>
        <w:rPr>
          <w:rFonts w:cs="Arial" w:ascii="Arial" w:hAnsi="Arial"/>
          <w:sz w:val="20"/>
          <w:szCs w:val="20"/>
          <w:lang w:val="es-ES_tradnl"/>
        </w:rPr>
      </w:r>
    </w:p>
    <w:tbl>
      <w:tblPr>
        <w:tblW w:w="9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03"/>
        <w:gridCol w:w="404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me do curso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icio (mm/aaaa): </w:t>
            </w:r>
            <w:r>
              <w:fldChar w:fldCharType="begin">
                <w:ffData>
                  <w:name w:val="Texto36 Copy 8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Instituiçã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3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Término (mm/aaaa): </w:t>
            </w:r>
            <w:r>
              <w:fldChar w:fldCharType="begin">
                <w:ffData>
                  <w:name w:val="Texto39 Copy 5"/>
                  <w:enabled/>
                  <w:calcOnExit w:val="0"/>
                  <w:textInput>
                    <w:type w:val="date"/>
                    <w:maxLength w:val="7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  </w:t>
            </w: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separate"/>
            </w:r>
            <w:bookmarkStart w:id="32" w:name="__Fieldmark__96_552132761"/>
            <w:bookmarkStart w:id="33" w:name="__Fieldmark__96_552132761"/>
            <w:bookmarkEnd w:id="33"/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  <w:r>
              <w:rPr>
                <w:sz w:val="20"/>
                <w:szCs w:val="20"/>
                <w:rFonts w:cs="Arial" w:ascii="Arial" w:hAnsi="Arial"/>
                <w:lang w:val="es-ES_tradn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s-ES_tradnl"/>
              </w:rPr>
              <w:t>Cursando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ES_tradnl"/>
              </w:rPr>
            </w:r>
          </w:p>
        </w:tc>
        <w:tc>
          <w:tcPr>
            <w:tcW w:w="9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 xml:space="preserve">Descrição do curso: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AÇÃ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li e estou de acordo com as regras, termos e condições do Comunicado de Abertura do Processo Seletivo para o qual ora solicito minha inscrição, bem como </w:t>
      </w:r>
      <w:r>
        <w:rPr>
          <w:rFonts w:cs="Arial" w:ascii="Arial" w:hAnsi="Arial"/>
          <w:b/>
          <w:sz w:val="20"/>
          <w:szCs w:val="20"/>
        </w:rPr>
        <w:t>DECLARO</w:t>
      </w:r>
      <w:r>
        <w:rPr>
          <w:rFonts w:cs="Arial" w:ascii="Arial" w:hAnsi="Arial"/>
          <w:sz w:val="20"/>
          <w:szCs w:val="20"/>
        </w:rPr>
        <w:t xml:space="preserve"> que as informações por mim prestadas na presente Ficha de Inscrição são verdadeiras, responsabilizando-me pela comprovação das mesmas e estando ciente de que eventual inexatidão ou irregularidade implicará nas hipóteses previstas no respectivo Comunicado de Abertur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ECLARO </w:t>
      </w:r>
      <w:r>
        <w:rPr>
          <w:rFonts w:cs="Arial" w:ascii="Arial" w:hAnsi="Arial"/>
          <w:sz w:val="20"/>
          <w:szCs w:val="20"/>
        </w:rPr>
        <w:t xml:space="preserve">ainda que resido ou tenho disponibilidade para residir no município de Tatuí/SP, às minhas expensas, e </w:t>
      </w:r>
      <w:r>
        <w:rPr>
          <w:rFonts w:cs="Arial" w:ascii="Arial" w:hAnsi="Arial"/>
          <w:b/>
          <w:sz w:val="20"/>
          <w:szCs w:val="20"/>
        </w:rPr>
        <w:t>AUTORIZO</w:t>
      </w:r>
      <w:r>
        <w:rPr>
          <w:rFonts w:cs="Arial" w:ascii="Arial" w:hAnsi="Arial"/>
          <w:sz w:val="20"/>
          <w:szCs w:val="20"/>
        </w:rPr>
        <w:t xml:space="preserve"> a divulgação de meu nome em Lista de Classificação do Processo Seletiv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ui-SP, </w:t>
      </w:r>
      <w:r>
        <w:fldChar w:fldCharType="begin">
          <w:ffData>
            <w:name w:val="Texto59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e Agosto de 2012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RodapChar">
    <w:name w:val="Rodapé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9:20:00Z</dcterms:created>
  <dc:creator>Joaquim</dc:creator>
  <dc:description/>
  <cp:keywords/>
  <dc:language>en-US</dc:language>
  <cp:lastModifiedBy>Joaquim</cp:lastModifiedBy>
  <dcterms:modified xsi:type="dcterms:W3CDTF">2012-08-03T19:23:00Z</dcterms:modified>
  <cp:revision>2</cp:revision>
  <dc:subject/>
  <dc:title/>
</cp:coreProperties>
</file>